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1723598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0310797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